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579"/>
        <w:gridCol w:w="3914"/>
        <w:gridCol w:w="581"/>
        <w:gridCol w:w="545"/>
        <w:gridCol w:w="4266"/>
      </w:tblGrid>
      <w:tr>
        <w:trPr>
          <w:tblHeader w:val="true"/>
          <w:trHeight w:val="24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d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#/abbreviation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evious Grade Level Standard -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ntry (incoming) expectations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evidence supports that students are not meeting the standard? (gap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Grade Level (own course) Standard - expectations; What evidence supports that students are meeting the standard - expectations?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arget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ving Toward Next Grade Level Standard - expectations; What evidence supports that students are moving beyond current grade level standard - expectations?</w:t>
            </w:r>
          </w:p>
        </w:tc>
      </w:tr>
      <w:tr>
        <w:trPr>
          <w:tblHeader w:val="true"/>
          <w:trHeight w:val="24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>draft chart 3/27/12, subtitle added 5/2012</w:t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6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English Language Arts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Common Core State Standards Planning Guide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(identifies gaps &amp; expectations)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sample file name: CC ELA PlanningGuide [Abbreviate Course Name] 6 2012.doc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</w:rPr>
      <w:t>Strand:</w:t>
      <w:tab/>
      <w:tab/>
      <w:tab/>
      <w:tab/>
      <w:tab/>
      <w:tab/>
      <w:tab/>
      <w:tab/>
      <w:tab/>
      <w:tab/>
      <w:tab/>
      <w:tab/>
      <w:t xml:space="preserve">Current Grade Level: </w:t>
    </w:r>
  </w:p>
  <w:p>
    <w:pPr>
      <w:pStyle w:val="Normal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</w:rPr>
      <w:t xml:space="preserve">Participants (recorder*) and date: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20:30:00Z</dcterms:created>
  <dc:creator>Shelley Beck</dc:creator>
  <dc:description/>
  <cp:keywords/>
  <dc:language>en-US</dc:language>
  <cp:lastModifiedBy>Teacher FCASD</cp:lastModifiedBy>
  <cp:lastPrinted>2012-03-26T10:04:00Z</cp:lastPrinted>
  <dcterms:modified xsi:type="dcterms:W3CDTF">2012-08-08T20:30:00Z</dcterms:modified>
  <cp:revision>2</cp:revision>
  <dc:subject/>
  <dc:title>Standard</dc:title>
</cp:coreProperties>
</file>