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>
          <w:tblHeader w:val="true"/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dar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#/abbreviatio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try (incoming) Expectations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wn course/grade level expectation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hat are “we” doing; what evidence do we have that the students are meeting the standards.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Target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ving Toward Next Grade Leve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What are we doing to help students move beyond current standard/grade level)?</w:t>
            </w:r>
          </w:p>
        </w:tc>
      </w:tr>
      <w:tr>
        <w:trPr>
          <w:tblHeader w:val="true"/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e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yle and tone – students have a good, basic idea of style and objective tone as well a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is a strength – we expect students to write objectively with a clear formal styl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– Formal essays, journals, timed writing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ork at or above grade level in creating a clear formal style and writing using an objective voi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have ability to introduce claims however the ability to distinguish from alternate and/or opposing claims is lackin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t enough.  Most of what we write is based on referencing a single source/document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ple are lacking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 need to do more to work with students to identify counterclaims and alternate views and how to express/refute alternate views/claims in their writ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do an acceptable job developing claims.  The ability to develop counterclaims is lacking.  The ability to identify audience knowledge level and concerns is weak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ay prompts/writing need to be refined to reinforce the need to develop counterclaims and anticipate the audience knowledge of level and concern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 need to revise/rewrite writing instruction to include instruction in the ability to develop counterclaims and to evaluate audience.  We need to incorporate this expectation in writing prompts/assignments.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W.9-10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have a basic understanding of transitional structures and devices.  This is a writing skill that students are aware of but have not mastered to this poin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/lecture/discussion of organizational style and transitions in writing.  Evaluated in various formal essays/writing scoring guide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inue discussion/teaching/development of transitions within ones writ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W.9-10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ide a concluding statement or section that follows from and supports the argu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/lecture/discussion/practice writing concluding statement or sections.  This is an area of writing that students often struggle with.  Students often write too little or too much.  Finding the “right” amount for a conclusion is a difficult/mature skill that students have yet to maste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inue teaching/discussing/ practicing concluding statements.  Work on developing student understanding or what is an appropriate concluding statement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have the ability to refine a topic and develop a topic.  Students need to continue developing topic with concrete details and quot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/discuss/practice utilizing source material (concrete details/quotations) within writing to support topic/claims.  Evidence includes student writing/class discussion/tests and exa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inue practice/work toward mastery of skills.  Work on utilizing concrete details, quotations, etc to support topics/claims, etc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e do no write any narrative in 1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nglish.  It was taken off the PSSA a few years ago and eliminated from curriculum.  Narrative is not covered by the PA Standards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is a strength. Students are able to produce clear and coherent writing in which development, organization and style are appropriate to task, purpose, and audienc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is is taught/discussed/assessed throughout the course.  Evidence in found in formal writing, timed writing, journals and informal writing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is is emphasized and taught repeatedly in student writing throughout the course.  It is a relative strength of our students and their writing.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have a good idea of the writing process and how to utilize the writing process to create, improve and refine writing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 process, prewriting strategies, strategies for revising and editing are discussed and utilized throughout the course.  Student ability is analyzed through essays, journals and other writing skills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inue instruction and reinforcement of the multiple aspects of the writing process.  Continue work with skills for developing ideas, refining ideas and polishing ideas.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utilize a wide variety of technologies to produce and distribute writ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ur school and students are well versed in the use of a wide variety of technologies. This is a strength of our students and school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inue to utilize a wide variety of technologies.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are aware of research and a wide variety of research techniques.  Students can utilize research skills for a variety of reason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rent Events project, Newsletter project, Research project, Lies assignment all have research elements included.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inue teaching/utilizing/reinforcing the importance of research to answer questions and not just repeat information.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are able to identify and utilize multiple sources.  A weakness is found in students' ability to consistently avoid plagiarism and follow a standard format for citation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Current Events project, Newsletter project, Research project, Lies assignment all have research elements included.  Continue to teach standard format and methods for citation.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inue instruction and utilization in MLA and other standard formatting styl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Continue instruction on integrating information from multiple sources into the text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have some ability to do this.  It is something we work on continually in the course through writing and discus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are encouraged to use and cite source material in multiple class activities including the discussion of literature and in their writing.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inue to reinforce and develop student abilities to draw evidence form literary or informational texts to support analysis, reflection and research through lecture, discussion, and student writing.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9-10.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.  Students have experience in writing in a variety of method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rite journals, timed-writes, short essays in class, short out of class writing, extended essays and research assignment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inue to develop student-writing skills in a variety of settings with a variety of styles.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-9-10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have limited experience and ability.  They have been exposed to citing textual evidence but it is a work in progres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 discussion and activities, student writing all evaluate student abilities.  Continue teaching/guided practice with citing strong and thorough technical evidence to support analysi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is an ongoing skill area that is continued to be refined.  This is an intellectually mature skill that students reach at different times…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.9-10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understand theme as a literary device.  Once a theme is identified and defined students are able to cite exampl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, class discussion, informal and formal writings all address student abilities to identify, explain and discuss theme as a literary element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me is a literary concept that is continually reinforced.  It is one of the core competencies of the course.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.9-10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understand character as a basic literary device.  They are able to identify the difference between a flat vs. round character and a static vs. dynamic characte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unit/essay covers characterization.  Students review and discuss methods of characterization.  Characterization is covered and discussed in further units of the cours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cter is a literary concept covered in great depth. The role of characters in literature is studied/discussed/analyzed throughout the course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.9-10.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Vocabulary is ongoing skill that students have studied previous to 1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units are designed based on the text as well as from common roots/prefixes/suffixes.  Vocabulary is an ongoing skill developed throughout the cours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is designed to be challenging and to help the students not only identify “new” words but also skills to identify new vocabulary in reading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.9-10.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y of text structure, order of events, etc is limi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 touch on these topics however they are not covered in depth or with detai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hese ideas are developed beyond 1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.9-10.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y of world literature is included but not primary in the cour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 cover some literature from throughout the world though the depth of this work could/should be extended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ld Literature is not a focus of our curriculu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.9-10.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udents have experience working with multiple forms of media – the skill is continued in 1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ideas of war found in a novel, poetry, film and art (Picasso’s” Guernica”, J. Singer Sargaent “Gassed”); these types of comparisons need to be extended throughout the cours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is concept idea is one that can be improved and expanded.  We do it some ways and in some units but not completely or persuasively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. 9-10.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have limited or minimal skill and experi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the idea of literary allusion and source material as used by authors.  Biblical allusions in LOF, reference to poem in title of OMM,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again is an area where a great deal of ability comes with intellectual maturity.  Students need not only the ability to interpret but also the background knowledge to make connections from literature to source material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.9-10.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.  We read a variety of literary at or above the appropriate level of complex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.  We read poems, stores and novels at or above the appropriate level complexity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r choices of literature force students to work at or above grade lev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9-10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understand that they are expected to participate in a wide variety of collaborative discussions.  Student engagement levels are diverse and ability to engage in higher-level discussion varies greatly amongst the students based on a wide variety of factors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 engage students in one-on-one, small group, and large group discussion.  Students are expected to respond to and build upon the discussion and commentary of others.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is an ongoing skill that is encouraged, reinforced and practiced throughout the course and future course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9-10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nth grade English has a unit that addresses media literacy and covers much of this standar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 use a variety of media in our course and curriculum.   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literacy is an ongoing topic covered from grades 9-1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9-10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 to little experience evaluating speak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is is not an area we study in great detail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evaluate how this standard is covered in grades 9-12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9-10.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lic speaking skills are introduced/utilized in courses prior to English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10 utilizes/practices public speaking skills in multiple ways and through a variety of subject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lic Speaking are practiced throughout the course and in future courses.  I feel we do a good job meeting this standard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9-10.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have the ability to locate and utilize media appropriate to a presentation.  They need to do a stronger job using the media to enhance and not just supplement present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inued instruction in the use of media as a supplement/tool for use in presentations.  Students need to develop skills to use media to enhance understanding and not just add to presentation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inued and ongoing use of media in presentation situation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9-10.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have an awareness of the differences in formal and informal English.  Students can utilize formal English with few errors in most situation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inue instruction in the rules of formal English through grammar and mechanical instruction.  Discuss the differences between formal and informal English and when each is appropriate.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the most part students are working at or above grade level for this standar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.9-10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have greater experience in accomplishing this with literature than with Informational text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is covered minimally as secondary works in English 10.  We need to do this more directly in English 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vered in enough depth in the English curriculum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9-10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have greater experience in accomplishing this with literature than with Informational tex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is covered minimally as secondary works in English 10.  We need to do this more directly in English 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vered in enough depth in the English curriculum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9-10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do not have a depth or expertise or experience in this area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The Ways We Lie” – S. Ericcson.  “You Could Look It Up” – discuss the arguments made in both of these essays.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in this is covered as a secondary element of the course.  It is only covered minimall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9-10.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have skills and abilities in determining word meanings in context.  The ability to “analyze the cumulative impact of specific word choices on meaning and tone” is not as dee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You Could Look it Up” – Students identify vocabulary and word meaning based on reading. – Need to do more with informational text in this way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going throughout grades 9-12. Needs to be done in more depth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.9-10.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ited understanding and ability to apply this ski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taught in any formal fashion as this applies to Informational Text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 needs to be refined/revised to include this skill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.9-10.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do not have this skill for an informational text – literary skill has been develop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vered in curriculu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 needs to be refined/revised to include this skill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.9-10.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complished to some degree in English 9 study of </w:t>
            </w:r>
            <w:r>
              <w:rPr>
                <w:rFonts w:cs="Times New Roman" w:ascii="Times New Roman" w:hAnsi="Times New Roman"/>
                <w:i/>
              </w:rPr>
              <w:t>Tuesdays with Morr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vered in curriculu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 needs to be refined/revised to include this skil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3960"/>
        <w:gridCol w:w="535"/>
        <w:gridCol w:w="545"/>
        <w:gridCol w:w="426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.9-10.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ited understanding and ability to apply this skill in Informational tex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vered in English 10 curriculu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 needs to be refined/revised to include this skill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.9-10.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vered in curriculu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vered in curriculu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 needs to be refined/revised to include this skill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.9-10.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s are chosen at an appropriate complexity ba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s are appropriately chosen for grade level and complexity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eds more – The ones currently utilized are appropriate.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432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draft chart 3/26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English Language Arts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Common Core State Standards Planning Guide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  <w:p>
    <w:pPr>
      <w:pStyle w:val="Normal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 xml:space="preserve">Strand:  English LA Standards&gt;&gt; Writing; Reading: Literature; Speaking &amp; Listening; Reading: Informational Text </w:t>
      <w:tab/>
      <w:t>Current Grade Level: 10</w:t>
      <w:tab/>
    </w:r>
  </w:p>
  <w:p>
    <w:pPr>
      <w:pStyle w:val="Normal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  <w:p>
    <w:pPr>
      <w:pStyle w:val="Normal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Participants (recorder*):  Elder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33:00Z</dcterms:created>
  <dc:creator>Shelley Beck</dc:creator>
  <dc:description/>
  <cp:keywords/>
  <dc:language>en-US</dc:language>
  <cp:lastModifiedBy>Bryan Elder</cp:lastModifiedBy>
  <cp:lastPrinted>2012-03-26T13:53:00Z</cp:lastPrinted>
  <dcterms:modified xsi:type="dcterms:W3CDTF">2012-04-26T17:13:00Z</dcterms:modified>
  <cp:revision>22</cp:revision>
  <dc:subject/>
  <dc:title>Standard</dc:title>
</cp:coreProperties>
</file>