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3-Level Guide:  Literary Exemplar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 xml:space="preserve">Three Level Reading Guide for the “Batter Up!” Part 1 Section of </w:t>
      </w:r>
      <w:r>
        <w:rPr>
          <w:i/>
          <w:u w:val="single"/>
        </w:rPr>
        <w:t>The Natu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teral Level</w:t>
      </w:r>
    </w:p>
    <w:p>
      <w:pPr>
        <w:pStyle w:val="Normal"/>
        <w:ind w:left="720" w:hanging="0"/>
        <w:rPr/>
      </w:pPr>
      <w:r>
        <w:rPr/>
        <w:t>Directions: Check the items you believe are true, given your reading of this sec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1. Pop Fisher is immediately excited to have Roy on his tea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____2. Bump is fatally injured chasing down a fly ball after Pop threatens to promote Roy over him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>____3. Roy endures his time on the Knights’ bench because he is infatuated with Bump’s fiancé,</w:t>
      </w:r>
    </w:p>
    <w:p>
      <w:pPr>
        <w:pStyle w:val="Normal"/>
        <w:ind w:left="720" w:firstLine="720"/>
        <w:rPr/>
      </w:pPr>
      <w:r>
        <w:rPr/>
        <w:t>Memo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4. Pop’s Flop was one bad play that occurred while Pop was a baseball player, but it still haunts</w:t>
      </w:r>
    </w:p>
    <w:p>
      <w:pPr>
        <w:pStyle w:val="Normal"/>
        <w:ind w:left="1440" w:hanging="0"/>
        <w:rPr/>
      </w:pPr>
      <w:r>
        <w:rPr/>
        <w:t>him as a manager because he keeps trying to win the pennant to clear his name of that one embarrassing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5. Roy’s first major league hit is so unusual that it inspires conspiracy theories to explain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ferential Level</w:t>
      </w:r>
    </w:p>
    <w:p>
      <w:pPr>
        <w:pStyle w:val="Normal"/>
        <w:ind w:left="720" w:hanging="0"/>
        <w:rPr/>
      </w:pPr>
      <w:r>
        <w:rPr/>
        <w:t>Directions: Check the items that are logical ideas that can be drawn from this section.  Cite evidence from the story to support your opinion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1. Bump Bailey only tries his hardest when he feels his status is threatened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2. Memo Paris intentionally cheats on Bump with Roy in revenge for Bump cheating on her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3. It begins raining when Roy knocks the cover off the ball, which is a symbol of new life to the</w:t>
      </w:r>
    </w:p>
    <w:p>
      <w:pPr>
        <w:pStyle w:val="Normal"/>
        <w:ind w:left="720" w:firstLine="720"/>
        <w:rPr/>
      </w:pPr>
      <w:r>
        <w:rPr/>
        <w:t>struggling New York Kn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4. Pop and Roy are both running from past misfortune to achieve greater things than they did in</w:t>
      </w:r>
    </w:p>
    <w:p>
      <w:pPr>
        <w:pStyle w:val="Normal"/>
        <w:ind w:left="720" w:firstLine="720"/>
        <w:rPr/>
      </w:pPr>
      <w:r>
        <w:rPr/>
        <w:t>their first careers baseba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pplied Level</w:t>
      </w:r>
    </w:p>
    <w:p>
      <w:pPr>
        <w:pStyle w:val="Normal"/>
        <w:ind w:left="720" w:hanging="0"/>
        <w:rPr/>
      </w:pPr>
      <w:r>
        <w:rPr/>
        <w:t>Directions: Check the items that are logical applications of the ideas in this section.  For each item you check, explain why using example(s) from the tex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____1. Some people have ambition to be great for the sake of greatness.  Some people have ambition</w:t>
      </w:r>
    </w:p>
    <w:p>
      <w:pPr>
        <w:pStyle w:val="Normal"/>
        <w:ind w:left="720" w:firstLine="720"/>
        <w:rPr/>
      </w:pPr>
      <w:r>
        <w:rPr/>
        <w:t>to be great to protect their self-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2. Teams need leaders who inspire with their actions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ab/>
        <w:t>____3. Characters who have been tested by misfortune are often defined by that misfortune for a long</w:t>
      </w:r>
    </w:p>
    <w:p>
      <w:pPr>
        <w:pStyle w:val="Normal"/>
        <w:ind w:left="720" w:firstLine="720"/>
        <w:rPr/>
      </w:pPr>
      <w:r>
        <w:rPr/>
        <w:t>time.  It continues to either motivate or hinder their 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4. The old saying is true: “Hell hath no fury like a woman scorned.”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45:00Z</dcterms:created>
  <dc:creator>PA Department of Education</dc:creator>
  <dc:description/>
  <cp:keywords/>
  <dc:language>en-US</dc:language>
  <cp:lastModifiedBy>Teacher FCASD</cp:lastModifiedBy>
  <cp:lastPrinted>2012-05-09T10:43:00Z</cp:lastPrinted>
  <dcterms:modified xsi:type="dcterms:W3CDTF">2012-05-29T12:45:00Z</dcterms:modified>
  <cp:revision>2</cp:revision>
  <dc:subject/>
  <dc:title>Three Level Reading Guide for the “Pre-Game” Section of The Natural</dc:title>
</cp:coreProperties>
</file>